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6444129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6501198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